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object w:dxaOrig="1031" w:dyaOrig="1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51.55pt;height:69.5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437960717" r:id="rId2"/>
        </w:object>
        <w:object w:dxaOrig="1031" w:dyaOrig="1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15pt;margin-top:1.15pt;width:51.55pt;height:69.5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066984147" r:id="rId4"/>
        </w:object>
      </w:r>
      <w:r>
        <w:rPr>
          <w:rFonts w:cs="Arial" w:ascii="Arial" w:hAnsi="Arial"/>
          <w:sz w:val="32"/>
        </w:rPr>
        <w:t>7.přístav vodních skautů FLOTILA LIBEREC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0. a 31. oddíl vodních skautů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&gt; Přihláška na letní putovní tábor &lt;&lt;</w:t>
      </w:r>
    </w:p>
    <w:p>
      <w:pPr>
        <w:pStyle w:val="TextBody"/>
        <w:tabs>
          <w:tab w:val="clear" w:pos="708"/>
          <w:tab w:val="center" w:pos="4536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Přihlašuji závazně svého syna na skautský letní putovní tábor, v ceně 3.100 Kč, pořádaný 30.oddílem vodních skautů z Flotily Liberec v termínu: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d 2.července 2005 do 16.července 2005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méno a příjmení :</w:t>
            </w:r>
          </w:p>
        </w:tc>
      </w:tr>
      <w:tr>
        <w:trPr>
          <w:trHeight w:val="567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zdívka 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ní číslo :</w:t>
            </w:r>
          </w:p>
        </w:tc>
      </w:tr>
      <w:tr>
        <w:trPr>
          <w:trHeight w:val="567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né číslo 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jišťovna :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a :</w:t>
            </w:r>
          </w:p>
        </w:tc>
      </w:tr>
      <w:tr>
        <w:trPr>
          <w:trHeight w:val="567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otní potíže s :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žívá léky :</w:t>
            </w:r>
          </w:p>
        </w:tc>
      </w:tr>
      <w:tr>
        <w:trPr>
          <w:trHeight w:val="567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rgie :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í :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rFonts w:cs="Times New Roman" w:ascii="Times New Roman" w:hAnsi="Times New Roman"/>
          <w:sz w:val="22"/>
        </w:rPr>
        <w:t xml:space="preserve">Zavazujeme se cenu tábora uhradit do </w:t>
      </w:r>
      <w:r>
        <w:rPr>
          <w:rFonts w:cs="Times New Roman" w:ascii="Times New Roman" w:hAnsi="Times New Roman"/>
          <w:sz w:val="22"/>
          <w:u w:val="single"/>
        </w:rPr>
        <w:t>4.června 2005</w:t>
      </w:r>
      <w:r>
        <w:rPr>
          <w:rFonts w:cs="Times New Roman" w:ascii="Times New Roman" w:hAnsi="Times New Roman"/>
          <w:sz w:val="22"/>
        </w:rPr>
        <w:t xml:space="preserve"> způsobem (nehodící se škrtněte)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center" w:pos="4536" w:leader="none"/>
        </w:tabs>
        <w:rPr>
          <w:rFonts w:ascii="Times New Roman" w:hAnsi="Times New Roman" w:cs="Times New Roman"/>
          <w:sz w:val="22"/>
        </w:rPr>
      </w:pPr>
      <w:r>
        <w:rPr>
          <w:rFonts w:cs="Symbol" w:ascii="Symbol" w:hAnsi="Symbol"/>
          <w:sz w:val="22"/>
        </w:rPr>
        <w:tab/>
        <w:t></w:t>
      </w:r>
      <w:r>
        <w:rPr>
          <w:rFonts w:cs="Times New Roman" w:ascii="Times New Roman" w:hAnsi="Times New Roman"/>
          <w:b/>
          <w:sz w:val="22"/>
        </w:rPr>
        <w:t>hotově kapitánu oddílu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</w:tabs>
        <w:rPr>
          <w:rFonts w:ascii="Times New Roman" w:hAnsi="Times New Roman" w:cs="Times New Roman"/>
          <w:sz w:val="22"/>
        </w:rPr>
      </w:pPr>
      <w:r>
        <w:rPr>
          <w:rFonts w:cs="Symbol" w:ascii="Symbol" w:hAnsi="Symbol"/>
          <w:sz w:val="22"/>
        </w:rPr>
        <w:tab/>
        <w:t></w:t>
      </w:r>
      <w:r>
        <w:rPr>
          <w:rFonts w:cs="Times New Roman" w:ascii="Times New Roman" w:hAnsi="Times New Roman"/>
          <w:b/>
          <w:sz w:val="22"/>
        </w:rPr>
        <w:t>na účet Flotily Liberec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TILA LIBEREC 513.07 ČESKÝ JUNÁK, 7.přístav vodních skautů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O: 467 487 25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spojení:</w:t>
        <w:tab/>
        <w:t>ČSOB, Liberec, č.ú. 605805813/0300,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ako variabilní symbol datum narození ve tvaru - </w:t>
      </w:r>
      <w:r>
        <w:rPr>
          <w:rFonts w:cs="Times New Roman" w:ascii="Times New Roman" w:hAnsi="Times New Roman"/>
          <w:spacing w:val="20"/>
          <w:sz w:val="22"/>
        </w:rPr>
        <w:t>rrmmdd0031</w:t>
      </w:r>
      <w:r>
        <w:rPr>
          <w:rFonts w:cs="Times New Roman" w:ascii="Times New Roman" w:hAnsi="Times New Roman"/>
          <w:spacing w:val="40"/>
          <w:sz w:val="22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2"/>
        <w:rPr/>
      </w:pPr>
      <w:r>
        <w:rPr/>
        <w:t>Pokud zůstatek z táborového rozpočtu bude do výše 200 Kč na osobu,  souhlasím s tím, že bude použit na chod oddílu a nebudu požadovat jeho navrácení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lší případné dotazy zodpoví kapitán oddílu nebo jeho zástupce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 účastníka:</w:t>
        <w:tab/>
        <w:tab/>
        <w:t>Podpis rodičů:</w:t>
      </w:r>
    </w:p>
    <w:p>
      <w:pPr>
        <w:pStyle w:val="TextBody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ovs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Šroub - Jan Hlásný : d: 485 101 450, m: 608 407 163, 775 312 3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p – Petr Němec : m: 608 967 063, 775 312 31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VĚCÍ NA TÁB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plný kroj (triko, šátek, turbánek, opasek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žíny 1x (kalhoty ke kroji a do měst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nýrky 2x (bermu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usťáková souprava (přes svetr při chladném počasí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áky a triko s dlouhým rukávem na spa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ina nebo svetr a teplá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čka 3x (jedno modré s lilií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é ponožky 2x (i vlněné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ké ponožky 4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py 3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vk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evné boty – sportovní (na cestu a výlet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y do vody (pláťáky, číny, sandál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štěnka (příp. gumový oblek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ák, karimat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sta a pádl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ý cestovní batůžek (jiné příruční zavazadl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ílný ešus, lžíce, ostrý nůž, (sekera s pouzdrem - 1 za posádk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pice s kšiltem proti dešti, větru, slun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PZ se </w:t>
      </w:r>
      <w:r>
        <w:rPr>
          <w:rFonts w:cs="Arial" w:ascii="Arial" w:hAnsi="Arial"/>
          <w:i/>
          <w:sz w:val="24"/>
          <w:szCs w:val="24"/>
        </w:rPr>
        <w:t>šitíčkem</w:t>
      </w:r>
      <w:r>
        <w:rPr>
          <w:rFonts w:cs="Arial" w:ascii="Arial" w:hAnsi="Arial"/>
          <w:sz w:val="24"/>
          <w:szCs w:val="24"/>
        </w:rPr>
        <w:t xml:space="preserve">!, uzlovačka, zápisník, junácká stezk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cí potřeby, náčrtník (bloček), příp. hudební nástroj, zpěvník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gienické potřeby: mýdlo, kartáček, pasta, ručník, hřeben, krém s UV filtrem &gt; 8, sluneční brýle, toaletní papír!!!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erka, svíčka a sir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kapesníků, šátek čtyřcíp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ěrku (hadr), kolíčky na prádlo, prádelní šňůru cca 10m, slabý provázek (režnou nit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esné cca max. 300 Kč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rstvě ostří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ed odjezdem odevzdat vedoucímu doklady!!!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kaz pojištěnce,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čkovací průkaz,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ášení o bezinfekčnosti</w:t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53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47:00Z</dcterms:created>
  <dc:creator>Jan Hlásný alias Šroub</dc:creator>
  <dc:description/>
  <dc:language>en-US</dc:language>
  <cp:lastModifiedBy>L-PROJEKT</cp:lastModifiedBy>
  <cp:lastPrinted>2004-04-29T11:06:00Z</cp:lastPrinted>
  <dcterms:modified xsi:type="dcterms:W3CDTF">2005-04-27T08:03:00Z</dcterms:modified>
  <cp:revision>9</cp:revision>
  <dc:subject/>
  <dc:title>Přihláška na tábor</dc:title>
</cp:coreProperties>
</file>